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pitulum Septimu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xercitium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is exercise we review the new relative pronoun forms </w:t>
      </w:r>
      <w:r>
        <w:rPr>
          <w:i/>
        </w:rPr>
        <w:t>quae</w:t>
      </w:r>
      <w:r>
        <w:rPr/>
        <w:t xml:space="preserve"> and </w:t>
      </w:r>
      <w:r>
        <w:rPr>
          <w:i/>
        </w:rPr>
        <w:t>quod</w:t>
      </w:r>
      <w:r>
        <w:rPr/>
        <w:t xml:space="preserve"> – "who" or "which/that" – along with the new demonstrative adjectives: </w:t>
      </w:r>
      <w:r>
        <w:rPr>
          <w:i/>
        </w:rPr>
        <w:t>hic, haec, hoc</w:t>
      </w:r>
      <w:r>
        <w:rPr/>
        <w:t xml:space="preserve"> – "this".  This should be pretty easy to get the hang of.  Each of these items is in the formula: the thing/person which/who is here = this thing/person.  </w:t>
      </w:r>
    </w:p>
    <w:p>
      <w:pPr>
        <w:pStyle w:val="Normal"/>
        <w:ind w:left="1440" w:hanging="0"/>
        <w:rPr/>
      </w:pPr>
      <w:r>
        <w:rPr>
          <w:i/>
        </w:rPr>
        <w:t xml:space="preserve">Exemplōrum grātiā: 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Magister quī hīc est = hic magister 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fēmina quae hīc est = haec fēmina 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verbum quod hīc est = hoc verbum</w:t>
      </w:r>
    </w:p>
    <w:p>
      <w:pPr>
        <w:pStyle w:val="Normal"/>
        <w:rPr/>
      </w:pPr>
      <w:r>
        <w:rPr/>
        <w:t>Basically, you just need to get the gender right and insert the corresponding pronoun for that gender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890"/>
      </w:tblGrid>
      <w:tr>
        <w:trPr/>
        <w:tc>
          <w:tcPr>
            <w:tcW w:w="81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>Saccus quī hīc est = ___________ saccu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Rosa quae hīc est = ___________ ro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Mālum quod hīc est = ____________ māl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Puella ________ hīc est = __________ puel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Speculum __________ hīc est = ___________ specul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Equus ___________ hīc est = ____________ equ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>Pirum __________ hīc est = _____________ pir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Ōsculum ___________ hīc est = ______________ ōscul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Ōstiārius ____________ hīc est = ______________ ōstiāri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Lacrima ____________ hīc est = ______________ lacr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Oculus ___________ hīc est = ______________ ocul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>Vīlla ___________ hīc est = _____________ vīl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Nāsus ___________ hīc est = ____________ nās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Ōstium __________ hīc est = _____________ ōst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Cubiculum ___________ hīc est = ____________ cubicul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Puella __________ hīc est = ___________ puel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lang w:bidi="en-US"/>
              </w:rPr>
              <w:t>Rosa ___________ hīc est = ___________ ro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Vir __________ hīc est = __________ v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Ancilla ___________ hīc est = ____________ ancil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Saccus ___________ hīc est = ___________ saccus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hic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haec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hoc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quī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qua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lang w:bidi="en-US"/>
              </w:rPr>
            </w:pPr>
            <w:r>
              <w:rPr>
                <w:i/>
                <w:lang w:bidi="en-US"/>
              </w:rPr>
              <w:t>quo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Book Antiqua">
    <w:charset w:val="00"/>
    <w:family w:val="auto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rFonts w:ascii="Century" w:hAnsi="Century" w:cs="Century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Book Antiqua" w:hAnsi="Book Antiqua" w:cs="Book Antiqua"/>
      <w:sz w:val="22"/>
    </w:rPr>
  </w:style>
  <w:style w:type="character" w:styleId="WW8Num4z0">
    <w:name w:val="WW8Num4z0"/>
    <w:qFormat/>
    <w:rPr>
      <w:rFonts w:ascii="Century" w:hAnsi="Century" w:cs="Century"/>
      <w:sz w:val="22"/>
    </w:rPr>
  </w:style>
  <w:style w:type="character" w:styleId="WW8Num5z0">
    <w:name w:val="WW8Num5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0:42:00Z</dcterms:created>
  <dc:creator>William H. Snyder, Jr.</dc:creator>
  <dc:description/>
  <cp:keywords/>
  <dc:language>en-US</dc:language>
  <cp:lastModifiedBy>CFF</cp:lastModifiedBy>
  <cp:lastPrinted>2005-12-17T19:58:00Z</cp:lastPrinted>
  <dcterms:modified xsi:type="dcterms:W3CDTF">2009-02-22T00:23:00Z</dcterms:modified>
  <cp:revision>4</cp:revision>
  <dc:subject/>
  <dc:title>Capitulum 21</dc:title>
</cp:coreProperties>
</file>